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" w:hanging="0"/>
        <w:jc w:val="center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>ANNEX IV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Ref. No: 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……………………………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Unit costs with deliver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CARICOM Secretariat, Guyan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SD/ GYD CURRENCY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&lt;USD/ </w:t>
              <w:br/>
              <w:t>GYD CURRENCY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2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UB - 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VAT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567" w:header="720" w:top="776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2014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2014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TT"/>
        </w:rPr>
        <w:t>This is the same item number as found in Annex II + II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9356" w:leader="none"/>
      </w:tabs>
      <w:spacing w:before="120" w:after="120"/>
      <w:ind w:right="5" w:hanging="0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 xml:space="preserve">Annex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FILENAM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input.doc</w:t>
    </w:r>
    <w:r>
      <w:rPr>
        <w:sz w:val="18"/>
        <w:i/>
        <w:szCs w:val="18"/>
      </w:rPr>
      <w:fldChar w:fldCharType="end"/>
    </w:r>
  </w:p>
  <w:p>
    <w:pPr>
      <w:pStyle w:val="Header"/>
      <w:spacing w:before="120" w:after="120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84835</wp:posOffset>
          </wp:positionH>
          <wp:positionV relativeFrom="paragraph">
            <wp:posOffset>-332105</wp:posOffset>
          </wp:positionV>
          <wp:extent cx="523875" cy="5892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7" r="-2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Arial" w:hAnsi="Arial" w:cs="Arial"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5:45:00Z</dcterms:created>
  <dc:creator>ENGSTROM</dc:creator>
  <dc:description/>
  <cp:keywords/>
  <dc:language>en-US</dc:language>
  <cp:lastModifiedBy>Jewellann Harry</cp:lastModifiedBy>
  <cp:lastPrinted>2021-09-17T14:07:00Z</cp:lastPrinted>
  <dcterms:modified xsi:type="dcterms:W3CDTF">2022-11-01T15:45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5AC62BBCB22F94D92B42802D468EF6C</vt:lpwstr>
  </property>
  <property fmtid="{D5CDD505-2E9C-101B-9397-08002B2CF9AE}" pid="3" name="LW_DocType">
    <vt:lpwstr>LW_DocType</vt:lpwstr>
  </property>
</Properties>
</file>